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Name/# ________________</w:t>
      </w:r>
    </w:p>
    <w:p>
      <w:pPr>
        <w:pStyle w:val="TextBody"/>
        <w:jc w:val="right"/>
        <w:rPr/>
      </w:pPr>
      <w:r>
        <w:rPr/>
        <w:tab/>
        <w:tab/>
        <w:t>Date 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ue Date 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utline 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Outline Key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Intro Sentence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Reason #1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Reason #2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Reason #3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Closing Sentence for introductory paragraph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Reason #1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1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2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3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Closing Sentence for Reason #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Reason #2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1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2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3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Closing Sentence for Reason #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Reason #3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1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2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3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Closing Sentence for Reason #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Intro sentence for closing paragraph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Reason #1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Reasons #2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Reason #3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Closing sentence for conclusion and whole essa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Outline Key for Historical Essa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Hook- Get reader’s attention with a statement, fact, or question about topic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Background about the time period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Background about the time period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Background about the time period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Thesis that states the question as a sentence with your 3 reasons include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hesis with reason 1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1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2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3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Closing Sentence for Reason #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hesis with reason 2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1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2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3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Closing Sentence for Reason #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hesis with reason 3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1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2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Detail #3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Closing Sentence for Reason #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hesis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Summary of paragraph 2- mention reason 1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Summary of paragraph 3- mention reason 2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Summary of paragraph 4- mention reason 3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Closing sentence for conclusion and whole essay</w:t>
      </w:r>
    </w:p>
    <w:sectPr>
      <w:type w:val="nextPage"/>
      <w:pgSz w:w="12240" w:h="15840"/>
      <w:pgMar w:left="1368" w:right="136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24:00Z</dcterms:created>
  <dc:creator>darren stirland</dc:creator>
  <dc:description/>
  <cp:keywords/>
  <dc:language>en-US</dc:language>
  <cp:lastModifiedBy>Oquirrh JSD</cp:lastModifiedBy>
  <cp:lastPrinted>2012-03-09T10:46:00Z</cp:lastPrinted>
  <dcterms:modified xsi:type="dcterms:W3CDTF">2012-03-09T17:47:00Z</dcterms:modified>
  <cp:revision>10</cp:revision>
  <dc:subject/>
  <dc:title>Name ______________________</dc:title>
</cp:coreProperties>
</file>